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投标报价书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莲花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景区管理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经认真考察、研究招标文件，结合项目实际，关于“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2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度莲花山宣传物资制作执行单位”</w:t>
      </w:r>
      <w:r>
        <w:rPr>
          <w:rFonts w:ascii="仿宋_GB2312" w:hAnsi="仿宋_GB2312" w:cs="仿宋_GB2312" w:eastAsia="仿宋_GB2312"/>
          <w:sz w:val="32"/>
          <w:szCs w:val="32"/>
        </w:rPr>
        <w:t>，现报价如下：</w:t>
      </w:r>
    </w:p>
    <w:p>
      <w:pPr>
        <w:pStyle w:val="Normal"/>
        <w:spacing w:lineRule="exact" w:line="520"/>
        <w:ind w:firstLine="66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2391"/>
        <w:gridCol w:w="29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序号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项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6"/>
                <w:szCs w:val="26"/>
              </w:rPr>
              <w:t>送货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6"/>
                <w:szCs w:val="26"/>
              </w:rPr>
              <w:t>安装单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送货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6"/>
                <w:szCs w:val="26"/>
              </w:rPr>
              <w:t>安装单价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室内背胶喷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按形状裁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喷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按形状裁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铝塑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面铝塑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面铝塑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不锈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KT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车身贴裱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户外高清灯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普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加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黑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板造型切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丝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UV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印刷铝塑板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有机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造型裁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即时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反光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红底黄字横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高度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7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礼仪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车身贴裱铝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  <w:lang w:val="en-US" w:eastAsia="zh-CN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面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PVC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板椭圆形裁剪，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米方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落地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牌面，包边，水管脚，水泥基础种地安装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*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60*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100*1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扣板落地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不锈钢扣板，水管脚，水泥基础种地安装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*6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60*8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单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100*150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双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桁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6"/>
                <w:szCs w:val="26"/>
              </w:rPr>
              <w:t>平方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易拉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00×8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含相纸光膜、架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展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80×80cm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含相纸光膜、架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名片双面印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刚古纸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300g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铜版纸光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6"/>
                <w:szCs w:val="26"/>
              </w:rPr>
              <w:t>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6"/>
                <w:szCs w:val="26"/>
              </w:rPr>
              <w:t>/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此表可视内容自行增加页数。      日期：     年    月   日</w:t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4"/>
        <w:szCs w:val="24"/>
      </w:rPr>
    </w:pPr>
    <w:r>
      <w:rPr>
        <w:sz w:val="24"/>
        <w:szCs w:val="24"/>
      </w:rPr>
      <w:t>投标用表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2:00Z</dcterms:created>
  <dc:creator>微软用户</dc:creator>
  <dc:description/>
  <dc:language>en-US</dc:language>
  <cp:lastModifiedBy>Admin</cp:lastModifiedBy>
  <cp:lastPrinted>2019-10-26T16:37:00Z</cp:lastPrinted>
  <dcterms:modified xsi:type="dcterms:W3CDTF">2021-11-30T02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80EA1B84ABCB2DBBC92A621BCCD</vt:lpwstr>
  </property>
  <property fmtid="{D5CDD505-2E9C-101B-9397-08002B2CF9AE}" pid="3" name="KSOProductBuildVer">
    <vt:lpwstr>2052-11.1.0.11115</vt:lpwstr>
  </property>
</Properties>
</file>